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1180" cy="704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90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25. </w:t>
      </w:r>
      <w:r>
        <w:rPr>
          <w:rFonts w:cs="Arial" w:ascii="Arial" w:hAnsi="Arial"/>
          <w:b/>
          <w:bCs/>
          <w:sz w:val="22"/>
          <w:szCs w:val="22"/>
          <w:lang w:val="ru-RU"/>
        </w:rPr>
        <w:t>фебруар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46. став 1. тачка 8. у вези са чланом 66. став 5. Закона о локалној самоуправи (''Службени гласник Републике Србије'', бр. 129/07, 83/14-др. закон, 101/16-др.закон, 47/18 и 111/21-др.закон)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. 25/15-пречишћен текст и 12/19), члана 49. став 3. Пословника о раду Градског већа (''Службени лист града Крагујевца'', број 23/21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>25. фебруара</w:t>
      </w:r>
      <w:r>
        <w:rPr>
          <w:rFonts w:cs="Arial" w:ascii="Arial" w:hAnsi="Arial"/>
          <w:sz w:val="22"/>
          <w:szCs w:val="22"/>
          <w:lang w:val="sr-CS"/>
        </w:rPr>
        <w:t xml:space="preserve"> 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абав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вођења </w:t>
      </w:r>
      <w:r>
        <w:rPr>
          <w:rFonts w:cs="Arial" w:ascii="Arial" w:hAnsi="Arial"/>
          <w:b/>
          <w:sz w:val="22"/>
          <w:szCs w:val="22"/>
          <w:lang w:val="sr-CS"/>
        </w:rPr>
        <w:t>радова на рехабилитацији, редовном и осталом одржавању градских улица и општинских путева на територији града Крагујевца у 202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</w:t>
      </w:r>
      <w:r>
        <w:rPr>
          <w:rFonts w:cs="Arial" w:ascii="Arial" w:hAnsi="Arial"/>
          <w:sz w:val="22"/>
          <w:szCs w:val="22"/>
          <w:lang w:val="sr-RS"/>
        </w:rPr>
        <w:t xml:space="preserve">извођења </w:t>
      </w:r>
      <w:r>
        <w:rPr>
          <w:rFonts w:cs="Arial" w:ascii="Arial" w:hAnsi="Arial"/>
          <w:sz w:val="22"/>
          <w:szCs w:val="22"/>
          <w:lang w:val="sr-CS"/>
        </w:rPr>
        <w:t>радова на рехабилитацији, редовном и осталом одржавању градских улица и општинских путева на територији града Крагујевца у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и, планиране Планом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1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ову намену, у износу од 167.500.000 динара (без ПДВ-а) планирана су Одлуком о буџету града Крагујевца за 2022.годину (''Службени лист града Крагујевца'' број 39/21) на Разделу 9- Градска управа за комуналне послове, Програм 7 – Организација саобраћаја и саобраћајне инфраструктуре, Програмска активност 0002 – Управљање и одржавање саобраћајне инфраструктуре,  Функција 451 – Друмски транспорт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ru-RU"/>
        </w:rPr>
        <w:t>пропријација – 411, Економска класификација 511 – Зграде и грађевински објекти, Извор 0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, Уговор о извођењу радова на рехабилитацији, редовном и осталом одржавању градских улица и општинских путева на територији града Крагујевца у 2022.години, у име града Крагујевца – Градске управе за комуналне послове закључиће са изабраним добављачем, Зорица Ђорић. в.д.начелника Градске управе за комуналне посло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набавке радова на рехабилитацији, редовном и осталом одржавању градских улица и општинских путева на територији града Крагујевца у 2022.години (у даљем тексту: Закључак) садржан је у члану 46. став 1. тачка 8. у вези са чланом 66. став 5. Закона о локалној самоуправи (''Службени гласник Републике Србије'', број 129/07, 83/14-др. закон, 101/16-др.закон, 47/18 и 111/21-др.закон),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овог закључка, садржан је у потреби </w:t>
      </w:r>
      <w:r>
        <w:rPr>
          <w:rFonts w:cs="Arial" w:ascii="Arial" w:hAnsi="Arial"/>
          <w:sz w:val="22"/>
          <w:szCs w:val="22"/>
          <w:lang w:val="sr-CS"/>
        </w:rPr>
        <w:t xml:space="preserve">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</w:t>
      </w:r>
      <w:r>
        <w:rPr>
          <w:rFonts w:cs="Arial" w:ascii="Arial" w:hAnsi="Arial"/>
          <w:sz w:val="22"/>
          <w:szCs w:val="22"/>
          <w:lang w:val="sr-RS"/>
        </w:rPr>
        <w:t xml:space="preserve">извођења </w:t>
      </w:r>
      <w:r>
        <w:rPr>
          <w:rFonts w:cs="Arial" w:ascii="Arial" w:hAnsi="Arial"/>
          <w:sz w:val="22"/>
          <w:szCs w:val="22"/>
          <w:lang w:val="sr-CS"/>
        </w:rPr>
        <w:t>радова на рехабилитацији, редовном и осталом одржавању градских улица и општинских путева на територији града Крагујевца у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и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</w:rPr>
        <w:t>XXVIII</w:t>
      </w:r>
      <w:r>
        <w:rPr>
          <w:rFonts w:cs="Arial" w:ascii="Arial" w:hAnsi="Arial"/>
          <w:sz w:val="22"/>
          <w:szCs w:val="22"/>
          <w:lang w:val="ru-RU"/>
        </w:rPr>
        <w:t xml:space="preserve"> од 6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цембра 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ношење овог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са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, у складу са </w:t>
      </w:r>
      <w:r>
        <w:rPr>
          <w:rFonts w:cs="Arial" w:ascii="Arial" w:hAnsi="Arial"/>
          <w:sz w:val="22"/>
          <w:szCs w:val="22"/>
          <w:lang w:val="ru-RU"/>
        </w:rPr>
        <w:t>Програмом одржавања комуналне инфраструктуре за 2022.годин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'' број 2/22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left="2880" w:firstLine="720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за комуналне послове, Зорица Ђор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Mangal"/>
      <w:kern w:val="2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12:00Z</dcterms:created>
  <dc:creator>Slavica Neskovic</dc:creator>
  <dc:description/>
  <cp:keywords/>
  <dc:language>en-US</dc:language>
  <cp:lastModifiedBy>hhhggrreeww</cp:lastModifiedBy>
  <dcterms:modified xsi:type="dcterms:W3CDTF">2022-02-25T10:20:00Z</dcterms:modified>
  <cp:revision>15</cp:revision>
  <dc:subject/>
  <dc:title/>
</cp:coreProperties>
</file>